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10221643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3943973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877641992"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