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44"/>
          <w:szCs w:val="44"/>
        </w:rPr>
      </w:pPr>
      <w:r>
        <w:rPr>
          <w:rFonts w:ascii="黑体;SimHei" w:hAnsi="黑体;SimHei" w:cs="黑体;SimHei" w:eastAsia="黑体;SimHei"/>
          <w:b/>
          <w:sz w:val="44"/>
          <w:szCs w:val="44"/>
        </w:rPr>
        <w:t>高中体育教育基本素质要求</w:t>
      </w:r>
    </w:p>
    <w:tbl>
      <w:tblPr>
        <w:tblW w:w="127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326"/>
        <w:gridCol w:w="8930"/>
      </w:tblGrid>
      <w:tr>
        <w:trPr>
          <w:trHeight w:val="306" w:hRule="atLeast"/>
        </w:trPr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高中阶段</w:t>
            </w:r>
          </w:p>
        </w:tc>
      </w:tr>
      <w:tr>
        <w:trPr>
          <w:trHeight w:val="103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知识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体育基本知识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提高一两项运动的技战术水平</w:t>
            </w:r>
            <w:r>
              <w:rPr>
                <w:sz w:val="24"/>
              </w:rPr>
              <w:t>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达到该水平目标之一时，学生将能够：较为熟练地掌握一两项球类运动中的技战术；较为熟练地完成一两套有一定难度的武术套路或对练；较为熟练地完成一两套技巧项目动作或器械体操动作；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较为熟练地完成一两套舞蹈或健美操；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较为熟练地掌握一两项田径运动技能；较为熟练地掌握一两种地域性运动项目的技术；学习一两种新兴的运动项目</w:t>
            </w:r>
            <w:r>
              <w:rPr>
                <w:sz w:val="24"/>
              </w:rPr>
              <w:t>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增强技战术的运用能力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达到该水平目标之一时，学生将能够：参加班级中各种体育比赛，如球类、田径、游泳等；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自编自练简单的舞蹈或健美操。</w:t>
            </w:r>
          </w:p>
        </w:tc>
      </w:tr>
      <w:tr>
        <w:trPr>
          <w:trHeight w:val="716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能力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与体育活动的态度和行为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养成良好的体育锻炼习惯达到该水平目标时，学生将能够：描述有规律的体育锻炼对健康的益处；定期进行体育锻炼，如一周两次或三次。</w:t>
            </w:r>
          </w:p>
        </w:tc>
      </w:tr>
      <w:tr>
        <w:trPr>
          <w:trHeight w:val="103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与体育活动的方法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知道如何制订运动处方</w:t>
            </w:r>
            <w:r>
              <w:rPr>
                <w:sz w:val="24"/>
              </w:rPr>
              <w:t>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达到该水平目标时，学生将能够：知道如何为自己制订运动处方；知道如何为他人制订运动处方；为他人（如家人和同伴等）制订运动处方。</w:t>
            </w:r>
          </w:p>
        </w:tc>
      </w:tr>
      <w:tr>
        <w:trPr>
          <w:trHeight w:val="103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掌握运动技能方法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发展肌肉力量和耐力</w:t>
            </w:r>
            <w:r>
              <w:rPr>
                <w:sz w:val="24"/>
              </w:rPr>
              <w:t>;</w:t>
            </w:r>
            <w:r>
              <w:rPr>
                <w:sz w:val="24"/>
              </w:rPr>
              <w:t>达到该水平目标时，学生将能够：通过多种练习发展上、下肢肌肉力量和耐力；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通过多种练习发展腰、腹肌肉力量和耐力。</w:t>
            </w:r>
          </w:p>
        </w:tc>
      </w:tr>
      <w:tr>
        <w:trPr>
          <w:trHeight w:val="103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安全的体育活动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掌握运动创伤时和紧急情况下的简易处理方法</w:t>
            </w:r>
            <w:r>
              <w:rPr>
                <w:sz w:val="24"/>
              </w:rPr>
              <w:t xml:space="preserve">: </w:t>
            </w:r>
            <w:r>
              <w:rPr>
                <w:sz w:val="24"/>
              </w:rPr>
              <w:t>达到该水平目标时，学生将能够：掌握常见运动创伤的简易处理方法；了解并学会常用救生方法，如人工呼吸等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3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体育心理健康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自觉运用所学知识技能促进身心协调发展</w:t>
            </w:r>
            <w:r>
              <w:rPr>
                <w:sz w:val="24"/>
              </w:rPr>
              <w:t>:</w:t>
            </w:r>
            <w:r>
              <w:rPr>
                <w:sz w:val="24"/>
              </w:rPr>
              <w:t>达到该水平目标时，学生将能够：自觉运用所学的生理和心理知识分析自己的身心发展状况；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自觉运用所学的知识和技能进行有助于身心发展的体育活动；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自觉地表现出为他人创设良好心理环境的意愿和行为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04:45:00Z</dcterms:created>
  <dc:creator>联想用户</dc:creator>
  <dc:description/>
  <cp:keywords/>
  <dc:language>en-US</dc:language>
  <cp:lastModifiedBy>Chinese User</cp:lastModifiedBy>
  <dcterms:modified xsi:type="dcterms:W3CDTF">2014-08-26T06:47:00Z</dcterms:modified>
  <cp:revision>14</cp:revision>
  <dc:subject/>
  <dc:title>中小学生体育教育基本素质要求</dc:title>
</cp:coreProperties>
</file>