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初中体育教育基本素质要求</w:t>
      </w:r>
    </w:p>
    <w:tbl>
      <w:tblPr>
        <w:tblW w:w="11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8647"/>
      </w:tblGrid>
      <w:tr>
        <w:trPr>
          <w:trHeight w:val="78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初中阶段</w:t>
            </w:r>
          </w:p>
        </w:tc>
      </w:tr>
      <w:tr>
        <w:trPr>
          <w:trHeight w:val="31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知识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基本知识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发展运动技战术能力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达到该水平目标时，学生将能够</w:t>
            </w:r>
            <w:r>
              <w:rPr>
                <w:sz w:val="28"/>
                <w:szCs w:val="28"/>
              </w:rPr>
              <w:t>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基本掌握一两项球类运动中的技战术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完成一两套武术套路或对练；完成一两套技巧项目动作或器械体操动作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完成一两套舞蹈或健美操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基本掌握几项主要的田径运动技能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基本掌握一两种地域性运动项目的技术。</w:t>
            </w:r>
          </w:p>
        </w:tc>
      </w:tr>
      <w:tr>
        <w:trPr>
          <w:trHeight w:val="10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能力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与体育活动的态度和行为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积极参与体育活动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达到该水平目标时，学生将能够：自觉参加体育与健康课的学习；积极参与课外的各种体育活动；充分利用各种条件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如多功能健身器或床、桌、椅等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进行体育活动。</w:t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与体育活动的方法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学会评价体育锻炼效果的主要方法达到该水平目标时，学生将能够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评价体能测试的结果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描述出经过一段时间体育锻炼后的体能变化。</w:t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运动技能方法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展速度、有氧耐力和灵敏性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达到该水平目标时，学生将能够：通过多种练习（如短距离跑和反复跑等）发展位移速度；通过多种练习（如定时跑、定距跑、跳绳等）发展有氧耐力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通过多种练习（如球类运动等）发展反应速度和灵敏性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的体育活动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意运动安全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达到该水平目标时，学生将能够：对安全和不安全的运动行为作出区分和评价；用安全的方法运动；在运动中避免粗野和鲁莽动作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心理健康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自觉通过体育活动改善心理状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达到该水平目标时，学生将能够：在学习压力大或烦恼时进行体育活动；选择参加充分展示自己能力的体育活动；选择参加有助于获得运动愉快感的体育活动；选择参加有利于人际交往的体育活动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45:00Z</dcterms:created>
  <dc:creator>联想用户</dc:creator>
  <dc:description/>
  <cp:keywords/>
  <dc:language>en-US</dc:language>
  <cp:lastModifiedBy>Chinese User</cp:lastModifiedBy>
  <dcterms:modified xsi:type="dcterms:W3CDTF">2014-08-26T06:47:00Z</dcterms:modified>
  <cp:revision>15</cp:revision>
  <dc:subject/>
  <dc:title>中小学生体育教育基本素质要求</dc:title>
</cp:coreProperties>
</file>