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小学体育教育基本素质要求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3740"/>
        <w:gridCol w:w="3827"/>
        <w:gridCol w:w="5103"/>
      </w:tblGrid>
      <w:tr>
        <w:trPr>
          <w:trHeight w:val="3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二年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四年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六年级</w:t>
            </w:r>
          </w:p>
        </w:tc>
      </w:tr>
      <w:tr>
        <w:trPr>
          <w:trHeight w:val="10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知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体育基本知识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初步掌握简单的技术动作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达到该水平目标时，学生将能够：在球类游戏中做出单个动作，如拍球、投篮和运球等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做出基本体操的动作；做出单一的体操动作，如滚翻、劈叉等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模仿简单的舞蹈或韵律活动动作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做出地域性运动项目中的简单动作，如水中行走、水中飘浮、冰上行走等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会做简单的组合动作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达到该水平目标时，学生将能够：做出多项球类运动中的简单组合动作；做出体操的简单组合动作；做出武术的简单组合动作；做出舞蹈或韵律活动中的简单组合动作；做出地域性运动项目中的简单组合动作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初步掌握运动基本技术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达到该水平目标时，学生将能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初步掌握多项球类运动中的多种动作技能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初步掌握一两套徒手体操或轻器械体操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初步掌握一套简单的武术套路；初步掌握一套舞蹈或韵律活动动作；初步掌握两三项田径运动技能；初步掌握一两种地域性运动项目的技术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与体育活动的态度和行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对体育课表现出学习兴趣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达到该水平目标时，学生将能够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乐于参加各种游戏活动；认真上好体育课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乐于学习和展示简单的运动动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达到该水平目标时，学生将能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同伴展示学会的简单运动动作；向家人展示学会的运动动作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主动参与运动动作的学习达到该水平目标时，学生将能够：主动观察和评价同伴的运动动作；示范所学的运动动作。</w:t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与体育活动的方法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pacing w:val="-8"/>
                <w:sz w:val="24"/>
              </w:rPr>
              <w:t>合理安排锻炼时间，掌握测量运动负荷的常用方法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达到该水平目标时，学生将能够：知道合理安排锻炼时间的意义；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合理安排锻炼时间；运用脉搏测定等常用方法测量运动负荷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pacing w:val="-8"/>
                <w:sz w:val="24"/>
              </w:rPr>
              <w:t>合理安排锻炼时间，掌握测量运动负荷的常用方法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达到该水平目标时，学生将能够：知道合理安排锻炼时间的意义；</w:t>
            </w:r>
            <w:r>
              <w:rPr>
                <w:rFonts w:eastAsia="Times New Roman"/>
                <w:spacing w:val="-8"/>
                <w:sz w:val="24"/>
              </w:rPr>
              <w:t xml:space="preserve"> </w:t>
            </w:r>
            <w:r>
              <w:rPr>
                <w:spacing w:val="-8"/>
                <w:sz w:val="24"/>
              </w:rPr>
              <w:t>合理安排锻炼时间；运用脉搏测定等常用方法测量运动负荷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根据科学锻炼原理制订并实施个人锻炼计划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达到该水平目标时，学生将能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知道科学锻炼的基本原理；知道如何设置锻炼的目标；根据自身情况，制订个人锻炼计划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按计划坚持体育锻炼。</w:t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掌握运动技能方法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发展柔韧、反应、灵敏和协调能力：达到该水平目标时，学生将能够：学习实际生活中的移动动作，如走、跑、跳、攀爬等动作；随同集体完成各种必要的操练，如队列练习、广播操等；在游戏或基本运动中进行多种移动、躲闪、急停、跳跃的练习；在投掷或球类游戏中进行各种挥动、抛掷、转体的练习；从事发展柔韧性的各种动力性练习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发展灵敏、协调和平衡能力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达到该水平目标时，学生将能够：通过多种游戏发展位移速度和动作的灵敏性；通过多种练习形式（如各种跳跃游戏和跳绳等）发展跳跃能力；通过多种练习形式发展平衡和协调能力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发展速度和平衡能力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达到该水平目标时，学生将能够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利用器械做跨越、钻过和绕过一定障碍的练习；从事各种迎面穿梭接力跑的练习；练习各种平衡动作；进行各种有节奏的练习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安全的体育活动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知道如何在运动中避免危险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达到该水平目标时，学生将能够：知道不按规则运动和游戏会导致身体受到伤害；知道在安全的环境中运动和游戏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知道水、冰等潜在的危险因素及避免危险的方法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知道如何在运动中避免危险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达到该水平目标时，学生将能够：知道不按规则运动和游戏会导致身体受到伤害；知道在安全的环境中运动和游戏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知道水、冰等潜在的危险因素及避免危险的方法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说出不同环境中可能面临的危险和避免方法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达到该水平目标时，学生将能够：了解安全的运动方法，如穿着合适的服装运动、跳跃时用正确的姿势着地、摔倒时的自我保护方法等；正确应对运动中遇到的粗暴行为和危险。</w:t>
            </w:r>
          </w:p>
        </w:tc>
      </w:tr>
      <w:tr>
        <w:trPr>
          <w:trHeight w:val="10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体育心理健康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体验体育活动中的心理感受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达到该水平目标时，学生将能够：体验参加不同项目运动时的心理感受，如紧张、兴奋等；体验体育活动中身体疲劳时的心理感受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体验身体健康状况变化时的心理感受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达到该水平目标时，学生将能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验身体健康变化时注意力、记忆力的不同表现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验身体健康变化时情绪的不同表现；体验身体健康变化时意志的不同表现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了解心理健康对身体健康的作用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达到该水平目标时，学生将能够：了解身心之间的关系；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了解心理状态对身体健康的影响；了解运动愉快感的获得对人们坚持体育锻炼的影响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588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55:00Z</dcterms:created>
  <dc:creator>联想用户</dc:creator>
  <dc:description/>
  <cp:keywords/>
  <dc:language>en-US</dc:language>
  <cp:lastModifiedBy>Chinese User</cp:lastModifiedBy>
  <dcterms:modified xsi:type="dcterms:W3CDTF">2014-08-26T06:47:00Z</dcterms:modified>
  <cp:revision>4</cp:revision>
  <dc:subject/>
  <dc:title>中小学生体育教育基本素质要求</dc:title>
</cp:coreProperties>
</file>